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3 – Invasion and Conquest; Ju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Review and Introduction  (pg 1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Geography of Canaan  (pg 5-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– Joshua 1-6  (pg 18-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Joshua 7-9  (pg 25-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Joshua 10-12  (pg 30-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Joshua 13-19  (pg 36-4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Joshua 20-24  (pg 42-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Judges 1-2:5  (pg 51-5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Judges 2:6-3:6  (pg 55-6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Judges 3:7-5:31  (pg 61-6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Judges 6-8:3  (pg 68-7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Judges 8:4-9:57  (pg 74-8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Judges 10-11:33  (pg 82-8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Judges 11:34-12:7  (pg 87-9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Judges 12:8-14:20  (pg 93-9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Judges 15-16  (pg (98-1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1 Sam 1-3  (pg 104-10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1 Sam 4-8  (pg 109-11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Judges 17-18  (pg 115-1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Judges 19-21  (pg 119-12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Ruth 3-4  (pg 125-12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Ruth 1-2  (pg 129-132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00:12:00Z</dcterms:created>
  <dc:creator>Wayne Holt</dc:creator>
  <dc:description/>
  <dc:language>en-US</dc:language>
  <cp:lastModifiedBy>Wayne Holt</cp:lastModifiedBy>
  <dcterms:modified xsi:type="dcterms:W3CDTF">2002-03-17T00:39:00Z</dcterms:modified>
  <cp:revision>4</cp:revision>
  <dc:subject/>
  <dc:title>Quarter x – </dc:title>
</cp:coreProperties>
</file>